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t-BR" w:eastAsia="zh-CN" w:bidi="ar-SA"/>
        </w:rPr>
        <w:t>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 - _____, ______ de ________________de 202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zh-CN" w:bidi="ar-SA"/>
        </w:rPr>
        <w:t>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2765" cy="683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0" t="-299" r="-380" b="-299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788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78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0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4.9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94444444444444in,0.0194444444444444in,0.0194444444444444in,0.0194444444444444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0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1-14T18:18:31Z</dcterms:modified>
  <cp:revision>68</cp:revision>
  <dc:subject/>
  <dc:title>Memorando Interno n</dc:title>
</cp:coreProperties>
</file>